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Join me Good Friday for a "Way of the Cross for Abortion Victims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Pro-Life Friend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a bleak Friday afternoon, our Savior Jesus Christ was crucified at Golgotha, "the place of the sku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ve our own Golgotha right here in [TOWN]: [NAME OF LOCAL ABORTION FACILITY], where 2,000 years after the Crucifixion, His image is violently destroyed again and again by abor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it is fitting that we solemnize Jesus's suffering and death in connection with the pro-life ministry He has entrusted to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join me on Good Friday, [DATE] at [VIGIL START TIME, INCLUDING a.m. OR p.m.] for an ecumenical "Way of the Cross for Victims of Abortion" at [NAME OF LOCAL ABORTION FACILITY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VENT: Good Friday Way of the Cross for Victims of Abortion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WHEN: Friday, [DATE], at [VIGIL TIME, INCLUDING a.m. OR p.m.]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WHERE: [NAME AND ADDRESS OF LOCAL ABORTION FACILITY]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MAP: [GOOGLE MAP LINK TO LOCAL ABORTION FACILITY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nt to emphasize that, even though the Way of the Cross is a traditional Catholic observance, I look forward to praying for an end to abortion with ALL my Christian brothers and sisters on Good Fri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 to remember Christ's sacrifice and rededicate yourself to the fight against abortion, inspired by His Passion. I hope to see you t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or Lif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- [YOUR FIRST NAM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YOUR FULL NAME]</w:t>
      </w:r>
    </w:p>
    <w:p>
      <w:pPr>
        <w:pStyle w:val="Normal"/>
        <w:rPr>
          <w:sz w:val="24"/>
        </w:rPr>
      </w:pPr>
      <w:r>
        <w:rPr>
          <w:sz w:val="24"/>
        </w:rPr>
        <w:t>[GROUP OR ORGANIZATION, IF ANY]</w:t>
      </w:r>
    </w:p>
    <w:p>
      <w:pPr>
        <w:pStyle w:val="Normal"/>
        <w:rPr>
          <w:sz w:val="24"/>
        </w:rPr>
      </w:pPr>
      <w:r>
        <w:rPr>
          <w:sz w:val="24"/>
        </w:rPr>
        <w:t>[YOUR EMAIL ADDRESS]</w:t>
      </w:r>
    </w:p>
    <w:p>
      <w:pPr>
        <w:pStyle w:val="Normal"/>
        <w:rPr>
          <w:sz w:val="24"/>
        </w:rPr>
      </w:pPr>
      <w:r>
        <w:rPr>
          <w:sz w:val="24"/>
        </w:rPr>
        <w:t>[YOUR PHONE NUMBER]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080" w:gutter="0" w:header="1160" w:top="1440" w:footer="11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ヒラギノ角ゴ Pro W3" w:cs="Courier New"/>
      <w:color w:val="000000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0:53:00Z</dcterms:created>
  <dc:creator>Eric Scheidler</dc:creator>
  <dc:description/>
  <cp:keywords/>
  <dc:language>en-US</dc:language>
  <cp:lastModifiedBy>Matthew Yonke</cp:lastModifiedBy>
  <dcterms:modified xsi:type="dcterms:W3CDTF">2017-03-22T19:34:00Z</dcterms:modified>
  <cp:revision>2</cp:revision>
  <dc:subject/>
  <dc:title/>
</cp:coreProperties>
</file>